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lia Bemis</w:t>
      </w:r>
    </w:p>
    <w:p>
      <w:pPr>
        <w:pStyle w:val="Normal"/>
        <w:rPr/>
      </w:pPr>
      <w:r>
        <w:rPr/>
        <w:t>January 28, 2008</w:t>
      </w:r>
    </w:p>
    <w:p>
      <w:pPr>
        <w:pStyle w:val="Normal"/>
        <w:rPr/>
      </w:pPr>
      <w:r>
        <w:rPr/>
        <w:t>EDU 221 Block 1</w:t>
      </w:r>
    </w:p>
    <w:p>
      <w:pPr>
        <w:pStyle w:val="Normal"/>
        <w:rPr/>
      </w:pPr>
      <w:r>
        <w:rPr/>
      </w:r>
    </w:p>
    <w:p>
      <w:pPr>
        <w:pStyle w:val="Normal"/>
        <w:rPr/>
      </w:pPr>
      <w:r>
        <w:rPr/>
        <w:t>Essential Belief Statement</w:t>
      </w:r>
    </w:p>
    <w:p>
      <w:pPr>
        <w:pStyle w:val="Normal"/>
        <w:rPr/>
      </w:pPr>
      <w:r>
        <w:rPr/>
      </w:r>
    </w:p>
    <w:p>
      <w:pPr>
        <w:pStyle w:val="Normal"/>
        <w:spacing w:lineRule="auto" w:line="480"/>
        <w:rPr/>
      </w:pPr>
      <w:r>
        <w:rPr/>
        <w:tab/>
        <w:t xml:space="preserve">I have always wanted to be a teacher, even as a small child. When I was younger I wanted to be a teacher because that is the profession that was most dominate in my life. I knew that there were other professions out there but I saw a teacher everyday. By high school, still in a teacher dominated world, I knew teaching was what I wanted to do. I think the two biggest factors of that is the love of learning and sharing information. I can’t imagine not learning something new everyday, I enjoy school and learning facts and information. Being a teacher keeps me in my comfortable setting, still learning, even though on the other side of the desk. Also the first thing I want to do when I learn something interesting is to tell someone. Even when they are not a bit interested in what I find fascinating, I get a sense of satisfaction knowing I’ve made them think or taught them something new. </w:t>
      </w:r>
    </w:p>
    <w:p>
      <w:pPr>
        <w:pStyle w:val="Normal"/>
        <w:spacing w:lineRule="auto" w:line="480"/>
        <w:rPr/>
      </w:pPr>
      <w:r>
        <w:rPr/>
        <w:tab/>
        <w:t xml:space="preserve">Selecting the content of study was easy for me, narrowing it down was hard. My favorite subjects in school were always math and science, so I was heavily influenced to head in that direction. When I first came to UMF I was in the Area Science concentration, which focused on an equal mixture of biology, chemistry and physics. After my first year I realized that I was really not that interested in the biology courses I was taking, but was at first unsure what to do about it. After taking a workshop physics course I knew it was exactly what I wanted to do, since it was the combinations of my favorite subjects in grade school and high school. </w:t>
      </w:r>
    </w:p>
    <w:p>
      <w:pPr>
        <w:pStyle w:val="Normal"/>
        <w:spacing w:lineRule="auto" w:line="480"/>
        <w:rPr/>
      </w:pPr>
      <w:r>
        <w:rPr/>
        <w:tab/>
        <w:t xml:space="preserve">Deciding on a level was harder and still has not been completely decided. I knew I did not want to teach at the elementary school level, I wanted to focus on one concentration, and though I enjoy small children the thought of a classroom full of them all day scares me. I am still trying to decide between the middle school and high school levels, because even though I would be focused on science the content would be very different. There are pros and cons of both levels, as well as an age and maturity gap that I’m not sure is a pro or a con. I hope to experience both levels by the end of my education to aid in my decision. </w:t>
      </w:r>
    </w:p>
    <w:p>
      <w:pPr>
        <w:pStyle w:val="Normal"/>
        <w:spacing w:lineRule="auto" w:line="480"/>
        <w:rPr/>
      </w:pPr>
      <w:r>
        <w:rPr/>
        <w:tab/>
        <w:t>I am a very hands-on learner, enjoying discovering things for myself, either by looking it up or manipulating various inputs to see what it does. I also am a very visual learner and do not do well in a classroom situation that is lecture base where you must write down what you think is the most important information to remember. I think that these things will have a major impact on the methods and approaches I would use in my classroom. I would want a very hands-on classroom where not only do students see and do what we are learning, but they have a chance to discover certain aspects for themselves. I see the importance of a lecture but would hope to not always have to use them, and find different ways of presenting the material.</w:t>
      </w:r>
    </w:p>
    <w:p>
      <w:pPr>
        <w:pStyle w:val="Normal"/>
        <w:spacing w:lineRule="auto" w:line="480"/>
        <w:rPr/>
      </w:pPr>
      <w:r>
        <w:rPr/>
        <w:tab/>
        <w:t>My expectations for teaching is that it will be as enjoyable as I think and hope it will be, and that I will be happy with my choice. I hope to have some influence on a student’s life, even if it is that they only remember Newton’s first law of motion. My greatest fear of teaching is not knowing, either not knowing the content proficiently enough or not knowing what to do in various situations. I also fear being ineffective, I want to be good at what I do, not just showing up and going through the motions.</w:t>
      </w:r>
    </w:p>
    <w:p>
      <w:pPr>
        <w:pStyle w:val="Normal"/>
        <w:spacing w:lineRule="auto" w:line="480"/>
        <w:rPr/>
      </w:pPr>
      <w:r>
        <w:rPr/>
        <w:tab/>
        <w:t>There are two things that I want to get out of this course, knowledge in which I can build upon and security. Every subject builds upon itself, the reason why you must take one course in order to take another. I find it interesting to see how they build upon each other, how this block of courses will relate to EDU 101 and how it will also relate to the next step of education classes. By security I mean to make certain that this is what I want to do, because if I do not enjoy or learn from the experience that would be a sign that this might not be what I want to do for the rest of my life.</w:t>
      </w:r>
    </w:p>
    <w:sectPr>
      <w:type w:val="nextPage"/>
      <w:pgSz w:w="12240" w:h="15840"/>
      <w:pgMar w:left="1296" w:right="1440" w:gutter="0" w:header="0" w:top="12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5:42:00Z</dcterms:created>
  <dc:creator>Student</dc:creator>
  <dc:description/>
  <cp:keywords/>
  <dc:language>en-US</dc:language>
  <cp:lastModifiedBy>Student</cp:lastModifiedBy>
  <dcterms:modified xsi:type="dcterms:W3CDTF">2008-01-31T15:42:00Z</dcterms:modified>
  <cp:revision>2</cp:revision>
  <dc:subject/>
  <dc:title>Julia Bemis</dc:title>
</cp:coreProperties>
</file>